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28950" cy="1236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188 –  Текущий канал, или частота, или название</w:t>
      </w:r>
    </w:p>
    <w:p>
      <w:pPr>
        <w:pStyle w:val="Normal"/>
        <w:spacing w:lineRule="auto" w:line="240" w:before="0" w:after="0"/>
        <w:rPr/>
      </w:pPr>
      <w:r>
        <w:rPr/>
        <w:t xml:space="preserve">75/25 – Подшаг частоты, если ставить шаг 6,25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CT</w:t>
      </w:r>
      <w:r>
        <w:rPr/>
        <w:t xml:space="preserve"> – Активирован режим ’CTCSS’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DCS</w:t>
      </w:r>
      <w:r>
        <w:rPr/>
        <w:t xml:space="preserve"> – Активирован режим 'DCS' </w:t>
      </w:r>
    </w:p>
    <w:p>
      <w:pPr>
        <w:pStyle w:val="Normal"/>
        <w:spacing w:lineRule="auto" w:line="240" w:before="0" w:after="0"/>
        <w:rPr/>
      </w:pPr>
      <w:r>
        <w:rPr/>
        <w:t>+- - Сдвиг в плюс или в минус при работе через репитер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</w:t>
      </w:r>
      <w:r>
        <w:rPr/>
        <w:t xml:space="preserve"> – Активирована функция сканирования между двумя каналами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OX</w:t>
      </w:r>
      <w:r>
        <w:rPr/>
        <w:t xml:space="preserve"> -  Активирована функция голосового управления </w:t>
      </w:r>
      <w:r>
        <w:rPr>
          <w:lang w:val="en-US"/>
        </w:rPr>
        <w:t>PTT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R</w:t>
      </w:r>
      <w:r>
        <w:rPr/>
        <w:t xml:space="preserve"> – Активирована функция Реверса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Выбрана широкая частота модуляции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Bat</w:t>
      </w:r>
      <w:r>
        <w:rPr/>
        <w:t xml:space="preserve"> – Уровень батареи</w:t>
      </w:r>
    </w:p>
    <w:p>
      <w:pPr>
        <w:pStyle w:val="Normal"/>
        <w:spacing w:lineRule="auto" w:line="240" w:before="0" w:after="0"/>
        <w:rPr/>
      </w:pPr>
      <w:r>
        <w:rPr/>
        <w:t>Ключик – Управление заблокировано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L</w:t>
      </w:r>
      <w:r>
        <w:rPr/>
        <w:t xml:space="preserve"> – Работа на пониженной мощности</w:t>
      </w:r>
    </w:p>
    <w:p>
      <w:pPr>
        <w:pStyle w:val="Normal"/>
        <w:spacing w:lineRule="auto" w:line="240" w:before="0" w:after="0"/>
        <w:rPr/>
      </w:pPr>
      <w:r>
        <w:rPr/>
        <w:t>Сигнал – Есть сигнал в канал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MenuFunction/DescriptionAvailable settings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Calibri"/>
          <w:vanish/>
        </w:rPr>
        <w:t xml:space="preserve">  </w:t>
      </w:r>
      <w:r>
        <w:rPr>
          <w:vanish/>
        </w:rPr>
        <w:t>нь срабатования шумоподавител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6"/>
        <w:gridCol w:w="5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ню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 (</w:t>
            </w:r>
            <w:r>
              <w:rPr>
                <w:lang w:val="en-US"/>
              </w:rPr>
              <w:t>Squelch</w:t>
            </w:r>
            <w:r>
              <w:rPr/>
              <w:t xml:space="preserve"> </w:t>
            </w:r>
            <w:r>
              <w:rPr>
                <w:lang w:val="en-US"/>
              </w:rPr>
              <w:t>level</w:t>
            </w:r>
            <w:r>
              <w:rPr/>
              <w:t xml:space="preserve">)0-9 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ровень срабатывания шумоподавителя. Оптимально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TEP</w:t>
            </w:r>
            <w:r>
              <w:rPr/>
              <w:t>(</w:t>
            </w:r>
            <w:r>
              <w:rPr>
                <w:lang w:val="en-US"/>
              </w:rPr>
              <w:t>Frequency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>)2.5/5/6.25/10/12.5/25</w:t>
            </w:r>
            <w:r>
              <w:rPr>
                <w:lang w:val="en-US"/>
              </w:rPr>
              <w:t>k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аг перестройки синтезатора (стандартный 25кГц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XP</w:t>
            </w:r>
            <w:r>
              <w:rPr/>
              <w:t>(</w:t>
            </w:r>
            <w:r>
              <w:rPr>
                <w:lang w:val="en-US"/>
              </w:rPr>
              <w:t>Transmi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>)</w:t>
            </w:r>
            <w:r>
              <w:rPr>
                <w:lang w:val="en-US"/>
              </w:rPr>
              <w:t>HIGH</w:t>
            </w:r>
            <w:r>
              <w:rPr/>
              <w:t>/</w:t>
            </w:r>
            <w:r>
              <w:rPr>
                <w:lang w:val="en-US"/>
              </w:rPr>
              <w:t>LOW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мощность передатчика высокая/низ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VE( Battery save,l:l/l:2/l:3/l:4)OFF/1/2/3/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ежим экономии энергии в приёмнике (экономайзер) чем больше число, тем экономн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OX(Voice operated transmission)OFF/O-1O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ровень срабатывания PTT при голосовом управл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/N( Wideband/narrowband)WIDE/NARR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мена полосы приёмника и девиации передатчика 5кГц/2.5кГц Узкую полосу применяют для того чтобы радиостанции могли работать через каждые 12.5кГц. и не мешать друг другу. Если в пункте стоит WIDE, значит девиация передатчика ±5кГц и полоса приёмника шире. Без взаимных помех станции могут находится друг от друга на расстоянии 25кГц. Радиолюбители применяют обычно WID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BR(Display illumination)OFF/l/2/3/4/5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ремя, через которое выключится подсветка экр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DR(Dual watch/dual reception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функция двойного приёма. позволяет следить за двумя частотами установленными в диапазоне UHF и VHF. Принцип основан на поочерёдном перескакивании с одной частоты на другую. Когда появляется сигнал перескакивания прекращаются. Режим DW возможет только так как описано выше,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3F3F3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абота с частотами из памяти или с частотами на одном диапазоне - не возмож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EP(Keypad beep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Звук при нажатии на клавиат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(Transmission timer)15/30/45/60.../585/600second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автоматическое выключение передатчика через 15-600 секунд. Помогает избегать перегревы передатчика. Фактически максимальное время на передачу за р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-DCS(Reception digital coded squelch)OFF/D023N...D754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умоподавитель откроется только при совпадении с установленным подто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-CTS(Reception Continuous Tone Coded Squelch)67.0Hz...254.1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умоподавитель откроется только при совпадении с установленным подто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DCS(Transmission digital coded squelch)OFF/D023N...D754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ередатчик передаёт установленный подт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CTS(TWinsmission Continuous Tone Coded Squelch)67.0Hz...254.1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ередатчик передаёт установленный подт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ICE(Voice prompt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В режим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VOX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переход на прием, после завершения фра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NI(Automatic number identification of the radio,only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>can be set by PC software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 самом начале работы на передачу передается код. Может меняться только со шнурка. Нам не над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TMf ST(The DTMF tone of transmitting code.)OFF/DT-ST/ANI-ST/DT+AN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CODE(Signal code, only could be set by PC software.)1,...,15 group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-REV(Scan resume method)TO/CO/S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Метод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канирования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канировать Все каналы в памяти/Весь диапазон/Часть диапазона. Когда в канале будет сигнал, сканирование останови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TT-ID(press or release the PTT button to transmit the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>signal code)OFF/BOT/EOT/BOTH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Передача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I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при нажатии на кнопку передачи. Не передается/Передается при нажат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/передается при отпускан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/передается при нажатии и отпускан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TT-LT(delay the signal code sending)0,...,30m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Задержка в канале после отпускания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DF-A(under channel mode, A channel displays. Note: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>name display only can be set by PC software.FREQ/CH/NAM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оказывать в канальном режиме Частоту/Номер канала/Название канала (программируется кабеле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DF-B(under channel mode, B channel displays. Note: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 xml:space="preserve">name display only can be set by PC software.FREQ/CH/NAME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оказывать в канальном режиме Частоту/Номер канала/Название канала (программируется кабеле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CL(busy channel lockout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Лучше всегда держать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OFF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. Блокирует передачу в канале, где используется CTCSS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17"/>
                <w:szCs w:val="17"/>
                <w:shd w:fill="F3F3F3" w:val="clear"/>
              </w:rPr>
              <w:t> 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или DC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TOLK(keypad locked automatically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Автоматическая блокировка клави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FT-D(direction of frequency shift)OFF/+/-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двиг частоты передатчика с заранее установленным разносом. Для работы с репитер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FSET(frequency shift)00.000...69.99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азнос между частотами при включенном SFT-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Стандартная частота репитеров 0,600. Для примера, есл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SF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-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в значение [-] а в этом пункте меню поставить 0,600. То если, к примеру, частота приема будет 145,600 МГц, то при нажатии на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частота станет 145,000 MH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MCH(stored in memory channels)000, ...12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охранение канала в памя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LCH(delete the memory channels)000, ...12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даление канала из памя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T-LED(i]lumination display color of standby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ожи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X-LED(i]lumination display color of reception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при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X-LED(illumination display color of transmitting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перед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-MOD(alarm mode)SITE/TONE/COD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ежим паника - вариа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ND (band selection)VHF/UHF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ыбор диапаз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X-AB(transmitting selection while in dual watch/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>reception)OFF/A/B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Можно выбрать, чтобы на передачу работало только на частот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(верхняя частота) или на частот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B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(нижняя частота), а можно выключить эту фун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E(Tail Tone Elimination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Эта функция используется, чтобы активировать или дезактивировать конец передачи приемопередатчика, этот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one используется только  в связях между приемопередатчиками а не в коммуникациях через ретранслятор. Если через репитер - выключ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P_STE(Tail tone elimination in communication through</w:t>
            </w:r>
            <w:r>
              <w:rPr>
                <w:rFonts w:eastAsia="MS Gothic;MS Mincho" w:cs="MS Gothic;MS Mincho" w:ascii="MS Gothic;MS Mincho" w:hAnsi="MS Gothic;MS Mincho"/>
                <w:lang w:val="en-US"/>
              </w:rPr>
              <w:t> </w:t>
            </w:r>
            <w:r>
              <w:rPr>
                <w:lang w:val="en-US"/>
              </w:rPr>
              <w:t>repeater)OFF/1,2,3...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PT_RL(Delay the tail tone of repeater)OFF/1,2,3...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NMGS(Boot display)FULL/MG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ри включении на экране или все сегменты или при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GER(tone end of transmission)ON/OFF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Звуковой сигнал в конце передачи (звук завершения передач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SET (Restore to default setting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брос к заводским установкам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23:00Z</dcterms:created>
  <dc:creator>AlexD</dc:creator>
  <dc:description/>
  <cp:keywords/>
  <dc:language>en-US</dc:language>
  <cp:lastModifiedBy>AlexD</cp:lastModifiedBy>
  <dcterms:modified xsi:type="dcterms:W3CDTF">2012-04-24T16:23:00Z</dcterms:modified>
  <cp:revision>2</cp:revision>
  <dc:subject/>
  <dc:title> </dc:title>
</cp:coreProperties>
</file>